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rder Instruc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 Internet Explorer (or other brows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https://new-church-education.wikispaces.com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7820</wp:posOffset>
            </wp:positionV>
            <wp:extent cx="4419600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0</wp:posOffset>
                </wp:positionH>
                <wp:positionV relativeFrom="paragraph">
                  <wp:posOffset>1436370</wp:posOffset>
                </wp:positionV>
                <wp:extent cx="1295400" cy="457200"/>
                <wp:effectExtent l="8255" t="9525" r="571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eftArrow">
                          <a:avLst>
                            <a:gd name="adj1" fmla="val 50000"/>
                            <a:gd name="adj2" fmla="val 7082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-285pt;margin-top:113.1pt;width:101.95pt;height:35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Click on the appropriate page for your group under the Navigation heading on the le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038600" cy="3028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9300</wp:posOffset>
                </wp:positionH>
                <wp:positionV relativeFrom="paragraph">
                  <wp:posOffset>45720</wp:posOffset>
                </wp:positionV>
                <wp:extent cx="228600" cy="457200"/>
                <wp:effectExtent l="12065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-159pt;margin-top:3.6pt;width:17.95pt;height:35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on the "Edit This Page" button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214630</wp:posOffset>
            </wp:positionV>
            <wp:extent cx="4343400" cy="32575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oll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33400" cy="342900"/>
                <wp:effectExtent l="6350" t="13970" r="571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left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6.6pt;width:41.95pt;height:26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23825</wp:posOffset>
            </wp:positionV>
            <wp:extent cx="4343400" cy="32575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in the appropriate cell and enter your data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93345</wp:posOffset>
                </wp:positionV>
                <wp:extent cx="228600" cy="342900"/>
                <wp:effectExtent l="14605" t="6350" r="152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-45pt;margin-top:7.35pt;width:17.95pt;height:26.9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completed, be sure to click the SAVE but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's it. Thank you for your contribution to the meetings.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52:00Z</dcterms:created>
  <dc:creator>ANC</dc:creator>
  <dc:description/>
  <cp:keywords/>
  <dc:language>en-US</dc:language>
  <cp:lastModifiedBy>ANC</cp:lastModifiedBy>
  <cp:lastPrinted>2010-06-23T22:50:00Z</cp:lastPrinted>
  <dcterms:modified xsi:type="dcterms:W3CDTF">2010-06-24T02:52:00Z</dcterms:modified>
  <cp:revision>2</cp:revision>
  <dc:subject/>
  <dc:title>Recorder Instructions</dc:title>
</cp:coreProperties>
</file>